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027107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0025735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7-09T09:5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